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0"/>
                            <a:ext cx="778680" cy="295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ет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25;height:464;mso-wrap-style:none;v-text-anchor:middle" type="_x0000_t136">
                  <v:path textpathok="t"/>
                  <v:textpath on="t" fitshape="t" string="Лето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Долма из капустных листьев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¼ ст сухой фасоли нут или маленькой белой фасол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т сухого рис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-3 помидора, нареза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большая луковица, нареза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т л сухой мяты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 ст л нарезанной петрушк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ст л растительного масл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-4 зубчика чеснока, измельчи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-3 ст л лимонного сок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ч л кориандра (по желанию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 ч л сол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редний качан капусты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Начинка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Замочить фасоль на 8 часов. Снять шкурку с фасоли и разделить зерна пополам. Соединить в миске все перечисленные продукты. Перемешать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Опустить качан капусты в большую кастрюлю, заполненную на на ¾ кипящей водой. Держать пока наружные листья не станут мягкими. Вытащить кочан, отрезать мягкие листья, оставшийся кочан снова опустить в кипящую воду. И так повторять до полной готовности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Взять мягкие листья. В каждый лист положить 1 ст л начинки и сделать голубцы.  Если лист большой, разделить его пополам. Взять кастрюлю и красиво выложить дно листьями капусты. Затем сверху уложить голубцы, залить 2,5 или 3 ст воды. Довести до кипения. (Если воды не достаточно, добавить еще) . Уменьшить огонь и тушить около часа, пока рис не станет мягким. Когда вода выкипит, блюдо готово. Перевернув кастрюлю, осторожно выложить содержимое в глубокое блюдо. Листья, находящиеся внизу, окажутся сверху, красиво прикрывая получившийся «торт»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Вариант. Можно взять ¾ ст риса и ¼ ст пшена вместо 1 ст риса. При этом увеличить количество воды до 3 –3,5 стаканов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Фаршированные помидоры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т варенного пшен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 стебля зеленого лука, нареза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т л сметаны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т л майонез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т л нарезанной петрушк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1 ст л нарезанного укропа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редний соленый огурец, мелко нареза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-3 ст л огуречного рассол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ч л сахар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¼ ст орехов, измельчи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½ ч л лимонного сока (по желанию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6 свежих средних помидоров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6 листиков салат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или 6 веточек петрушк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Смешать все продукты (кроме помидоров и салата). Срезать у помидоров верхушки. Надрезать каждый помидор на 8 долек, но не на всю глубину, чтобы дольки оставались соединенными вместе в виде цветка (не удалять при этом сердцевину помидора). В каждый «цветок» положить по 1/6 готового «фарша». На мелкую тарелку положить лист салата, а на него помидор и подать к столу. Если нет салата, то положить помидор и подать к столу. Если нет салата, то положить помидор на тарелку и украсить веточками петрушки. Подать к столу.</w:t>
      </w:r>
    </w:p>
    <w:sectPr>
      <w:type w:val="nextPage"/>
      <w:pgSz w:w="11906" w:h="16838"/>
      <w:pgMar w:left="1701" w:right="110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13:00Z</dcterms:created>
  <dc:creator>P4CEL</dc:creator>
  <dc:description/>
  <dc:language>en-US</dc:language>
  <cp:lastModifiedBy>P4CEL</cp:lastModifiedBy>
  <dcterms:modified xsi:type="dcterms:W3CDTF">2003-05-29T08:47:00Z</dcterms:modified>
  <cp:revision>3</cp:revision>
  <dc:subject/>
  <dc:title>Занятие 9</dc:title>
</cp:coreProperties>
</file>